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outline/>
        </w:rPr>
      </w:pPr>
      <w:r>
        <w:rPr>
          <w:outline/>
        </w:rPr>
        <w:t>MONTAGUE AND CAPULET FIGHT TURNS FATAL!</w:t>
      </w:r>
    </w:p>
    <w:p>
      <w:pPr>
        <w:pStyle w:val="Normal"/>
        <w:jc w:val="center"/>
        <w:rPr>
          <w:outline/>
        </w:rPr>
      </w:pPr>
      <w:r>
        <w:rPr>
          <w:outline/>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spacing w:lineRule="auto" w:line="360"/>
        <w:ind w:firstLine="720"/>
        <w:jc w:val="both"/>
        <w:rPr/>
      </w:pPr>
      <w:r>
        <w:rPr/>
        <w:t xml:space="preserve">Recently, Mercutio (Montague), and Tybalt (Capulet) were said to have fought at a local restaurant in Verona. The cause of the fight started with Mercutio provoking Tybalt to attack and ended with Mercutio’s death. </w:t>
      </w:r>
    </w:p>
    <w:p>
      <w:pPr>
        <w:pStyle w:val="Normal"/>
        <w:spacing w:lineRule="auto" w:line="360"/>
        <w:ind w:firstLine="720"/>
        <w:jc w:val="both"/>
        <w:rPr/>
      </w:pPr>
      <w:r>
        <w:rPr/>
        <w:t>Other witnesses were that of Romeo and Benvolio, who both tried desperately to stop the fighting. Mercutio was slain under Romeo’s arm and was badly wounded. Tybalt fled the scene after delivering the blow. Mercutio died the next day. Romeo was enraged at Tybalt and set off to avenge his friend. Tybalt had been waiting to fight Romeo prior to the fight but Romeo refused. Now, controlled by hate and vengeance, Romeo was ready to face off against Tybalt. Again, Benvolio tried to stop the fighting but it was no use. The fighting began and Tybalt was slain. Romeo eagerly fled the scene as the citizens arrived.</w:t>
      </w:r>
    </w:p>
    <w:p>
      <w:pPr>
        <w:pStyle w:val="TextBodyIndent"/>
        <w:spacing w:lineRule="auto" w:line="360"/>
        <w:jc w:val="both"/>
        <w:rPr/>
      </w:pPr>
      <w:r>
        <w:rPr/>
        <w:t>Benvolio told everyone the story of the fighting. He claimed, “This is the truth, or let Benvolio die.” Lady Capulet was consumed with grief at the loss of her nephew. She was also enraged with Romeo and demanded that he be sent to death. “Romeo slew Tybalt. Romeo must not live.”-Lady Capulet. The prince then declared Romeo banished!  He said “and for that offense immediately we do exile him hence.” Satisfied, Lady Capulet and the others exited leaving the Benvolio and the other Montagus very saddened.</w:t>
      </w:r>
    </w:p>
    <w:p>
      <w:pPr>
        <w:pStyle w:val="Normal"/>
        <w:spacing w:lineRule="auto" w:line="360"/>
        <w:jc w:val="both"/>
        <w:rPr/>
      </w:pPr>
      <w:r>
        <w:rPr/>
        <w:tab/>
        <w:t>This tragic story ended the lives of two citizens and left Romeo Montague banished! Both families are mourning for the loss of their kinsmen. Bad goes to worse! What will the Montague and Capulet families get themselves into next?</w:t>
      </w:r>
    </w:p>
    <w:sectPr>
      <w:type w:val="continuous"/>
      <w:pgSz w:w="12240" w:h="15840"/>
      <w:pgMar w:left="1800" w:right="1800" w:gutter="0" w:header="0" w:top="1440" w:footer="0" w:bottom="1440"/>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1:47:00Z</dcterms:created>
  <dc:creator>PA Department of Education</dc:creator>
  <dc:description/>
  <cp:keywords/>
  <dc:language>en-US</dc:language>
  <cp:lastModifiedBy>Keth</cp:lastModifiedBy>
  <dcterms:modified xsi:type="dcterms:W3CDTF">2010-05-14T14:17:00Z</dcterms:modified>
  <cp:revision>5</cp:revision>
  <dc:subject/>
  <dc:title>MONTAGUE AND CAPULET FIGHT TURNS FATAL</dc:title>
</cp:coreProperties>
</file>